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02458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60220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76594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27125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