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046970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702816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509145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222262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