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71705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96388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63227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13808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