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0229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5463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0907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103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