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28461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52595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65283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137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