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49135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72839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92094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283277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