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5391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13570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69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33276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