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314948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1494867"/>
      <w:bookmarkStart w:id="1" w:name="__Fieldmark__0_24314948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