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666402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078349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697997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503836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