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53232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79793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