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4978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6276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7208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91354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