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06906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44929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37528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84811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