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371454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9655573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8776659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7310009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216588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495984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5953057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