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623701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81379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