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6252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11167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29770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31700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