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9437702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469759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651470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32311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684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788502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2623362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