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3057822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366843949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093072161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2136172621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