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38375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29211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