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0523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27642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490627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24898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