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79147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4230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8436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