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7411768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0294367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7501516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4460549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7201565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84135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0095002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