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72071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19419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