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415716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6698589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3280933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852851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