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752034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4261040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060989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0605474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297363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53970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8621186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