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64472541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54996907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86760707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41231717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