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8812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5354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520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