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46949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201233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84042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02962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87853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34563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214009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