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99936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15990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