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B_TO_ADDL_LES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n &lt;= m ==&gt; (p &lt; (m - n) = (n + p)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