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order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der g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x x /\ g y y ==&gt; (?z. g z z /\ (!w. g w z ==&gt; g w x /\ g w 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