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VEN_ODD_PLUS_CASES odd_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DD n /\ ODD m ==&gt; EVEN(n + m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DD n /\ EVEN m ==&gt; ODD(n + m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EN n /\ EVEN m ==&gt; EVEN(n + 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