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003358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75799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02783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91675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