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31583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6490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27406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69194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