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631886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3188686"/>
      <w:bookmarkStart w:id="1" w:name="__Fieldmark__0_17631886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