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74004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2231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2937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36444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