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769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3645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0588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