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IO - some routines for displaying and inputing Text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decimal fractions, and selecting from a cho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curses/ncurse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(c) 1997,1998    Jim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jj@franjam.org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functions are copyright under the GNU Public Licens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COPY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, structures and macros that allow scree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f lines of text, integer values, fixed decimal point val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of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input routines the calling program effectively relin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until the user has entered the data and pre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termination key that ends the input which cause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use a structure to hold details of a field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the functions action a KEY on the field, updating th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playing if necessary. This allows the calling program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pressed and do other things while waiting for the next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also has access to the fields value at any tim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vene to expand abbreviations, do searches, do value checking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eld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Field structure (see scfio.h) holds, among other thing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X,Y co-ordinates of the start of the field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n chars of the field, what type of field it is, wha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displaying the field, and a pointer to the data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unctions and macros are provided so that the internal det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and a few simple functions onl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de effects of this scheme is that with the state of inp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CField structure, moving from one field to anoth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ame position in the field as you were when you were la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cfio.h and scfio.c are required. It may be best to copy the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your C programs are. Any program us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cf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in scfio.o to the program as well as linking in the curses/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ypically a final link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prog.o scfio.o -l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compilation configuration option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OSED_FIELDS is defined in scfio.h, or by defining it in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the LEFT and RIGHT arrows key will be actioned at all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string fields, even if the cursor is at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Of course the cursor will not move, but the key func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to show that the arrow keys were ac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OSED_FIELDS is not defined then at the start and end of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respectively are not actioned, and hen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return their values. If the calling code process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row keys (e.g. for moving to previous next field) then on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moving thru' fields, from one field to ano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Field *newfield(int type,int att,int COL,i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W,data *D,int id,int 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struct SCField, and initialise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information about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type   is the type of field this is e.g. SCF_integer, SCF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F_option. Various flags can be added in to the typ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F_string+SCF_fixed for a fixed valu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scfio.h for a full list of values an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att    the attribute to be used when displaying the fiel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ncurses for details of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COL    the column and row positions for the start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ROW    on the screen. Positions start 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      the width (number of character positions) of th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*D    A pointer to integer, char[], etc that is the data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D is NULL then the correct data type will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ptr used. If a string variable is crea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ly hold 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n SCF_option type D is char **, and it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strings defining the options allowed,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ay indicated by a NULL ptr. For an SCF_option typ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 MUST be present and cannot be auto-crea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d     An optional parameter that can be used to mak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a group of fields sharing a common id or somesuch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ually not used an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p     Integers can be displayed as decimal fractions with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cimal places. This is the number of decimal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. The data is stored as an int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as a decimal! For pure integers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some checking on the given parameters and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tructure and initialise correctly it does so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ructure. If it cannot, then it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ield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field defined by *S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doesn't do a screen refresh(), this must be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. This allows lots of successive putfield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llowed by a single refresh() to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field(int k, 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ions the key value k on the field defined by *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alue causes the display to be correctly updated. If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sed and has an action then actfield returns -1. If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sed and has done nothing the value k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 list of the key values that are recognis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Int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nteger value of data in the SCField of type SCF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Frac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urrent integer value of an SCF_integer typ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it by 10^dp to create the exact fractional value a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string data for the SCField of type SC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Option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urrent selected string option of the SC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F_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 0-9 cause numeric entry, in like manner to a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, numbers entry from the right pushing previous digits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and Backspace, delete the right most digit and mov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gits righ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and DOWN arrow, increment and decrement the numb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ble ASCII characters insert themselves, and push al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ght of cursor one space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, move the cursor left and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nd Backspace delete the cha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all char to right of cursor one space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moves cursor to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moves cursor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 select the previous and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and Space select the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selects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s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programs are present in the distribution. See ftch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c for exma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wer level functions in scfio.c that are availab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re adventurous - but I can't be too bothered commenting on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should look at scfio.h first then at scf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