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71407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18164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23772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93127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