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31404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06830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91447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89585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