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21121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50707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48430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96543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