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7339775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1238855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5647613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05451205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6415304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