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203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280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983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02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