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006277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159704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207088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465665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