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51787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40402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