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2285459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7510493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