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61440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21270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