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95655840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60706876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81641654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30892666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