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67220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98438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74183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