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8446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5110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909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382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