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59017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00411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94094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364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