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11 2002/10/25 06:47:20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system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sys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 helper function can be used to issue BIOS o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s, and takes the interrupt number as fir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a pointer to the in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3590000h EBX=534C0000h ECX=494E0000h EDX=5558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</w:t>
        <w:tab/>
        <w:t>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  The boot loader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interrupt and BIOS call thunking services as 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reas (0x1000-0xffff, 0x100000-0x100fff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ten.  MAKE SURE TO DISABLE INTERRUP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