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672886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672886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67288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67288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67288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67288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67288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67288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67288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