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535542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53554260"/>
            <w:bookmarkStart w:id="1" w:name="__Fieldmark__0_41535542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