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602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9308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6622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9776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