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79647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6254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02686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04591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