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99110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468254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73162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5090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