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9143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0332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70716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95762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