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35899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83148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13162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206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