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7038778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4135047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8332408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471446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