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533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61014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60846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79255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