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17217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9634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6887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9225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