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6501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5053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0192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