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514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09212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25268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