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5456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520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195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4335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