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2896378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680565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5003130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791863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854253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920333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833512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475737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152865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326745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939603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