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7744007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4678492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315667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172061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9060284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737067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7118165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897979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4017194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51213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826836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