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type : string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 user-specified inductiv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define_type} automatically defines an inductive data typ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inductive family of them. These may optionally contain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other inductive data types. The function returns two theor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dentify the type up to isomorphism. The input is just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desired pattern of recursion. The simplest case where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 = C1 ty ... ty | C2 ty ... ty | ... | Cn ty ... 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{op}) or just the identifier "{op}'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ypes {ty} above may be built from the type being def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ductive type operators already defined, e.g. {list}. Moreover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ve a mutually recursive family of types, where the form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pecifications in the above form separat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1 = C1_1 ty ... ty | C1_2 ty ... ty | ... | C1_n1 ty ...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2 = C2_1 ty ... ty | ... | C2_n2 ty ...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k = Ck_1 ty ... ty | ... | ... | Ck_nk ty ... 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or type operator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ppropriate definitions for the constants {Ci_j} and automatically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wo theorems that characterize the type up to isomorphism. 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eorem allows one to prove properties over the new (family of)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mutual) induction, while the latter allows one to defined fun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. Rather than presenting these in full generality, i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onsider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fails if one of the types or constructor constant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or if there are certain improper kinds of recursion, e.g.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s of one of the typ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tri = ONE | TWO | TH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P ONE /\ P TWO /\ P THREE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. ?fn. fn ONE = f0 /\ fn TWO = f1 /\ fn THREE =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btree = LEAF A | NODE btree b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NODE a0 a1) = f1 a0 a1 (fn a0)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. For an example of nested recursion, here we use the type of lis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ashion to define a type of first-ord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term = Var num | Fn num (term lis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0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0 (Var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1 ==&gt; P0 (Fn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[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0 a0 /\ P1 a1 ==&gt; P1 (CONS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0. P0 x0) /\ (!x1. P1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0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r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1 (Fn a0 a1) = f1 a0 a1 (fn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0 [] = f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0 (CONS a0 a1) = f3 a0 a1 (fn1 a0) (fn0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here we have an example of mutual recursion, defin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r commands and expressions for a hypothetical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efine_type "command = Assign num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Ite expression comman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ression = Variable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onstan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Plus express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alof command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0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1 ==&gt; P0 (Assign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 a2. P1 a0 /\ P0 a1 /\ P0 a2 ==&gt; P0 (Ite a0 a1 a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1 (Variable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1 (Constant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0 /\ P1 a1 ==&gt; P1 (Plus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0 a ==&gt; P1 (Valo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0. P0 x0) /\ (!x1. P1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 f3 f4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0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0 (Assign a0 a1) = f0 a0 a1 (fn1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0 (Ite a0 a1 a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a0 a1 a2 (fn1 a0) (fn0 a1) (fn0 a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riable a) = f2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Constant a) = f3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1 (Plus a0 a1) = f4 a0 a1 (fn1 a0) (fn1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lof a) = f5 a (fn0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ew_recursive_definition, new_type_abbrev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