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st_IN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P[] /\ (!t. P t ==&gt; (!h. P(CONS h t))) ==&gt; (!l.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