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OLDR_FOLDL_REVER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e l. FOLDR f e l = FOLDL(\x y. f y x)e(REVERSE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