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137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6373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24058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41489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