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99583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17954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62776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26408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