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34776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3477641"/>
      <w:bookmarkStart w:id="1" w:name="__Fieldmark__0_29234776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