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19409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20239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