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53296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9191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18889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84094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