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3039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112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56317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