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92934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26909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83363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65776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