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53251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15955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14923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64661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