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048675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4911814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9172426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2503030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